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на   1 октября 2019 г.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01.10.2019</w:t>
            </w:r>
          </w:p>
        </w:tc>
      </w:tr>
      <w:tr>
        <w:trPr>
          <w:trHeight w:val="30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Бюджет Климковского сельского поселения</w:t>
            </w:r>
            <w:r>
              <w:rPr>
                <w:rFonts w:eastAsia="Times New Roman"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7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85</w:t>
            </w:r>
          </w:p>
        </w:tc>
      </w:tr>
      <w:tr>
        <w:trPr>
          <w:trHeight w:val="28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eastAsia="Times New Roman" w:cs="Times New Roman" w:ascii="Times New Roman" w:hAnsi="Times New Roman"/>
                <w:sz w:val="18"/>
                <w:u w:val="single"/>
              </w:rPr>
              <w:t>Сельские поселения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  <w:t>33605428</w:t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    </w:t>
            </w:r>
            <w:r>
              <w:rPr>
                <w:rFonts w:eastAsia="Times New Roman"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color w:val="000000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 "Организационная структура субъекта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Администрация Климковского сельского поселения является юридическим лицом, имеет печать и штамп, является органом местного самоуправления, осуществяющим исполнительно-распорядительные функции. Деятельность осуществляется на основе Устава муниципального образования Климковское сельское поселение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труктура органов местного самоуправления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1) представительный орган- Климковская сельская Дума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2) глава сельского поселения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3) администрация сельского поселения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Решение об утверждении бюджета поселения, годовой отчет о его исполнении, ежеквартальные сведения о ходе исполнения бюджета, сведения о численности муниципальных служащих подлежит официальному опубликованию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о количестве подведомственных учреждений (ф. 0503161) - на начало и конец отчетного периода один орган территориальной власт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2 "Анализ отчета об исполнении бюджета субъектом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об исполнении текстовых статей закона (решения) о бюджете (Таблица № 3) - доходы от сдачи в аренду имущества, находящегося в муниципальной собственности, в полном объеме зачисляются в доход бюджета поселения, установлени соблюден предельный объем муниципального внутреннего долга - 0 тыс. руб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об исполнении бюджета (ф. 0503164) - план по доходам выполнен на 79,52 %, по расходам на 70,56 %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Безвозмездные поступления на счет 1.401.10.151 от Управления финансов администрации Белохолуницкого муниципального района Кировской области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дотация бюджетам поселений на выравнивание бюджетной обеспеченности - 540500,00 рубле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 - 1066500,00 рубле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субвенции бюджетам поселений на осуществление первичного воинского учета на территориях, где отсутствуют военные комиссариаты - 55600,00 рубле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 </w:t>
      </w:r>
      <w:r>
        <w:rPr>
          <w:rFonts w:eastAsia="Times New Roman" w:cs="Times New Roman" w:ascii="Times New Roman" w:hAnsi="Times New Roman"/>
          <w:color w:val="000000"/>
          <w:sz w:val="24"/>
        </w:rPr>
        <w:t>-   прочие безвозмездные поступления от негосударственных организаций в бюджеты сельских поселений-87000,00  рублей;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-   прочие безмозмездные поступления в бюджеты сельских поселений - 87000,00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bookmarkStart w:id="0" w:name="_dx_frag_StartFragment"/>
      <w:bookmarkEnd w:id="0"/>
      <w:r>
        <w:rPr>
          <w:rFonts w:eastAsia="Times New Roman" w:cs="Times New Roman" w:ascii="Times New Roman" w:hAnsi="Times New Roman"/>
          <w:color w:val="000000"/>
          <w:sz w:val="24"/>
        </w:rPr>
        <w:t>           </w:t>
      </w:r>
      <w:r>
        <w:rPr>
          <w:rFonts w:eastAsia="Times New Roman" w:cs="Times New Roman" w:ascii="Times New Roman" w:hAnsi="Times New Roman"/>
          <w:color w:val="000000"/>
          <w:sz w:val="24"/>
        </w:rPr>
        <w:t>- прочие межбюджетные трансферты, передаваемые бюджетам сельских поселений (иные межбюджетные трансферты на активизацию работы местного самоуправления городских и сельских поселений области по введению самообложения граждан)- 72300,00 рублей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3 "Анализ показателей финансовой отчетности субъекта бюджетной отчетности"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    </w:t>
      </w:r>
      <w:r>
        <w:rPr>
          <w:rFonts w:eastAsia="Times New Roman" w:cs="Times New Roman" w:ascii="Times New Roman" w:hAnsi="Times New Roman"/>
          <w:color w:val="000000"/>
          <w:sz w:val="24"/>
        </w:rPr>
        <w:t>      </w:t>
      </w:r>
      <w:r>
        <w:rPr>
          <w:rFonts w:eastAsia="Times New Roman" w:cs="Times New Roman" w:ascii="Times New Roman" w:hAnsi="Times New Roman"/>
          <w:color w:val="000000"/>
          <w:sz w:val="24"/>
        </w:rPr>
        <w:t>Приобретены материальные запасы: ГСМ на сумму 38000,00 рублей, бумаги "Снегурочка", канцелярские и хозяйственные товары на сумму 4034,00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по дебиторской и кредиторской задолженности (ф. 0503169) - дебиторская задолженность образовалась в результате недостачи за ГСМ по акту ревизиив сумме 5278,95 рублей, не были возмещены в доход бюджета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Кредиторская задолженность образовалась в связи с невыплатой заработной платы за 2 половину сентября 2019 года в сумме 62248,26 рублей, не перечислены НДФЛ за сентябрь 2019 года в сумме 22400,00 рублей, стаховые взносы за июнь 2019 года ПФР в сумме 38144,61 рублей, ФФОМС за июнь 2019 года в сумме 8842,60 рублей, ФСС от несчастных случаев на производстве и проф заболеваний в сумме 346,76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ПАО "Ростелеком" услуги связи за сентябрь 2019 года в сумме 2348,98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ООО "Лукойл-Уралнефтепродукт" по авнсовым отчетам за ГСМ за июнь 2019 года в сумме 14119,00 рубле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П Татарникова А.О. заправка картриджа в сумме 1000,00 рублей. 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ООО "Память" по авновому отчету за венок в сумме 1500,00 рублей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Сведения об изменении остатков валюты баланса (ф. 0503173) - на конец предыдущего финансового периода и на начало отчетного финансового года валюта баланса не изменилась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                          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            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Шаргунов Александр Аркадьевич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u w:val="single"/>
              </w:rPr>
              <w:t>Братухина Валентина Иван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01_"   _октября__ 2019_г.</w:t>
            </w:r>
          </w:p>
        </w:tc>
        <w:tc>
          <w:tcPr>
            <w:tcW w:w="20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 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19:00Z</dcterms:created>
  <dc:creator>GLBUH\user</dc:creator>
  <dc:description/>
  <cp:keywords/>
  <dc:language>en-US</dc:language>
  <cp:lastModifiedBy>user</cp:lastModifiedBy>
  <dcterms:modified xsi:type="dcterms:W3CDTF">2019-10-29T05:19:00Z</dcterms:modified>
  <cp:revision>2</cp:revision>
  <dc:subject/>
  <dc:title/>
</cp:coreProperties>
</file>