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 СЕЛЬСКОГО 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5.11.2019                                                                                              № 81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третий квартал 2019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20. статьи 14. Положения о бюджетном процессе в муниципальном образовании Климковское сельское поселение утвержденного решением Климковской сельской Думы от 30.06.2010  № 112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третий квартал 2019 года по администрации Климковского сельского поселения по доходам в сумме 3111373,07  рублей и по расходам в сумме 2976192,34 рублей. С профицитом 135180,73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     А.А. Шаргунов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2:00Z</dcterms:created>
  <dc:creator>USER</dc:creator>
  <dc:description/>
  <cp:keywords/>
  <dc:language>en-US</dc:language>
  <cp:lastModifiedBy>Лидия</cp:lastModifiedBy>
  <cp:lastPrinted>2017-10-04T15:10:00Z</cp:lastPrinted>
  <dcterms:modified xsi:type="dcterms:W3CDTF">2019-11-08T06:47:00Z</dcterms:modified>
  <cp:revision>8</cp:revision>
  <dc:subject/>
  <dc:title>ГЛАВА АДМИНИСТРАЦИИ</dc:title>
</cp:coreProperties>
</file>