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34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34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6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84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1:151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п. Климковка, ул. Беляева,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1:15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68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ограждение домовладения) в южном направлении до точки 2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5 по периметру ограждения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(ограждение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1 по ограждению домовлад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7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6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84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1:151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п. Климковка, ул. Беляева, 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1:15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688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ограждение домовладения) в южном направлении до точки 2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5 по периметру ограждения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(ограждение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1 по ограждению домовлад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19-11-26T12:47:00Z</dcterms:modified>
  <cp:revision>20</cp:revision>
  <dc:subject/>
  <dc:title/>
</cp:coreProperties>
</file>