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51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6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85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1:152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п. Климковка, ул. Беляева, 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1:15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0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в северном направлении до точки 2 на расстояние 6 метров от ближайшей точки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5 по периметру границы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в северном направлении до точки 6 (характерная точка границы земельного участка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1 по границе земельного участ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91.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6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85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1:152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п. Климковка, ул. Беляева, 1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1:15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02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в северном направлении до точки 2 на расстояние 6 метров от ближайшей точки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5 по периметру границы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в северном направлении до точки 6 (характерная точка границы земельного участка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1 по границе земельного участ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19-11-26T12:46:00Z</dcterms:modified>
  <cp:revision>21</cp:revision>
  <dc:subject/>
  <dc:title/>
</cp:coreProperties>
</file>