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51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6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86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1:154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п. Климковка, ул. Беляева, 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1:15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75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ограждение домовладения) в юго-западном направлении на расстояние 6 метров до точки 2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7 по периметру ограждения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8 (ограждение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1 по ограждению домовла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91.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6.11.2019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86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1:154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п. Климковка, ул. Беляева, 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1:15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75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ограждение домовладения) в юго-западном направлении на расстояние 6 метров до точки 2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7 по периметру ограждения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8 (ограждение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1 по ограждению домовлад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19-11-26T12:51:00Z</dcterms:modified>
  <cp:revision>25</cp:revision>
  <dc:subject/>
  <dc:title/>
</cp:coreProperties>
</file>