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39090</wp:posOffset>
                </wp:positionH>
                <wp:positionV relativeFrom="paragraph">
                  <wp:posOffset>-6350</wp:posOffset>
                </wp:positionV>
                <wp:extent cx="6459855" cy="7866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786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5"/>
                              <w:gridCol w:w="3176"/>
                              <w:gridCol w:w="4962"/>
                            </w:tblGrid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лимковского сельского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(наименование документа </w:t>
                                    <w:br/>
                                    <w:t>об утверждении, включая наименование органа местного самоуправления, принявшего решение об утверждении схем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 xml:space="preserve">28.01.202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№ 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-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хема границ прилегающей территор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43:03:390104:168 (ЗУ)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(условный номе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. Местоположение прилегающей территории (адресные ориентиры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Кировская область, Белохолуницкий район, п. Климковка, ул. Первомайская, 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. Кадастровый номер объекта, по отношению к которому устанавливается  прилегающая территория (при наличии)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43:03:390104:16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земельный участо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 xml:space="preserve"> отсутствую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4. Площадь прилегающей территори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28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(кв. 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. Наличие объектов (в том числе благоустройства), расположенных на прилегающей территории с их описанием 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объекты отсутствую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trike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ординаты характерных точек грани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(при их наличии)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1 (угол ограждения домовладения) в северо-восточном направлении до точки 2 (край проезжей части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2 до точки 3 по краю проезжей част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3 в юго-западном направлении до точки 4 (угол ограждения домовладения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4 до точки 9 по ограждению домовла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9 до точки 10 по краю проезжей част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10 в северо-западном направлении до точки 11 (угол ограждения домовладения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11 до точки 1 по ограждению домовла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619.4pt;mso-wrap-distance-left:9pt;mso-wrap-distance-right:9pt;mso-wrap-distance-top:0pt;mso-wrap-distance-bottom:0pt;margin-top:-0.5pt;mso-position-vertical-relative:text;margin-left:26.7pt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5"/>
                        <w:gridCol w:w="3176"/>
                        <w:gridCol w:w="4962"/>
                      </w:tblGrid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тверждена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лимковского сельского поселения 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(наименование документа </w:t>
                              <w:br/>
                              <w:t>об утверждении, включая наименование органа местного самоуправления, принявшего решение об утверждении схемы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 xml:space="preserve">28.01.2020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№ 8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-п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хема границ прилегающей территори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43:03:390104:168 (ЗУ)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(условный номер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1. Местоположение прилегающей территории (адресные ориентиры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Кировская область, Белохолуницкий район, п. Климковка, ул. Первомайская, 32</w:t>
                            </w:r>
                          </w:p>
                        </w:tc>
                      </w:tr>
                      <w:tr>
                        <w:trPr>
                          <w:trHeight w:val="1003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. Кадастровый номер объекта, по отношению к которому устанавливается  прилегающая территория (при наличии)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43:03:390104:168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земельный участок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</w:t>
                            </w:r>
                          </w:p>
                        </w:tc>
                      </w:tr>
                      <w:tr>
                        <w:trPr>
                          <w:trHeight w:val="989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 xml:space="preserve"> отсутствуют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4. Площадь прилегающей территори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284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(кв. м)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. Наличие объектов (в том числе благоустройства), расположенных на прилегающей территории с их описанием 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объекты отсутствуют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2" w:hRule="atLeast"/>
                        </w:trPr>
                        <w:tc>
                          <w:tcPr>
                            <w:tcW w:w="10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trike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оординаты характерных точек границ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(при их наличии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1 (угол ограждения домовладения) в северо-восточном направлении до точки 2 (край проезжей части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2 до точки 3 по краю проезжей част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3 в юго-западном направлении до точки 4 (угол ограждения домовладения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4 до точки 9 по ограждению домовлад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9 до точки 10 по краю проезжей част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10 в северо-западном направлении до точки 11 (угол ограждения домовладения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11 до точки 1 по ограждению домовладе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567" w:right="424" w:gutter="0" w:header="0" w:top="38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Крат.сод. полож."/>
    <w:basedOn w:val="Normal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09:00Z</dcterms:created>
  <dc:creator>user</dc:creator>
  <dc:description/>
  <cp:keywords/>
  <dc:language>en-US</dc:language>
  <cp:lastModifiedBy>SpecArxitektor</cp:lastModifiedBy>
  <cp:lastPrinted>2019-08-20T10:28:00Z</cp:lastPrinted>
  <dcterms:modified xsi:type="dcterms:W3CDTF">2020-01-28T13:04:00Z</dcterms:modified>
  <cp:revision>33</cp:revision>
  <dc:subject/>
  <dc:title/>
</cp:coreProperties>
</file>