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«Климковское сельское поселение Белохолуницкого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района Кировской области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за счет собственных средств  бюджета муниципального образования «Климковское сельское поселение Белохолуницкого района    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6"/>
        <w:gridCol w:w="47"/>
        <w:gridCol w:w="350"/>
        <w:gridCol w:w="8099"/>
      </w:tblGrid>
      <w:tr>
        <w:trPr>
          <w:trHeight w:val="288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направления расход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направления расходов бюджета Климко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 в установленной сфере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вление муниципальной собственностью </w:t>
            </w:r>
          </w:p>
        </w:tc>
      </w:tr>
      <w:tr>
        <w:trPr>
          <w:trHeight w:val="19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родоохра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физической культуры и спор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 молодежной политик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дорож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щегосударстве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держка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держка жилищно-коммуналь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пожарной безопас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ероприятия в области жилищ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коммуналь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самооблож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содержанию мест захорон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сбору и вывозу бытовых отходов и мусор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сбору и удалению твердых бытовых отход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ие выборов и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</w:tr>
      <w:tr>
        <w:trPr>
          <w:trHeight w:val="32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 мероприятий, юбилейных дат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Комиссионный сбор (самообложение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S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7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вестиционные программы и проекты развития общественной инфраструктуры муниципальных образований Кировской обла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финансирование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S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финансирование за счет  физических и юридических лиц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ловно- утверждаемые расх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8:00Z</dcterms:created>
  <dc:creator>Comp 1</dc:creator>
  <dc:description/>
  <cp:keywords/>
  <dc:language>en-US</dc:language>
  <cp:lastModifiedBy>user</cp:lastModifiedBy>
  <cp:lastPrinted>2016-11-29T10:34:00Z</cp:lastPrinted>
  <dcterms:modified xsi:type="dcterms:W3CDTF">2019-12-03T07:09:00Z</dcterms:modified>
  <cp:revision>4</cp:revision>
  <dc:subject/>
  <dc:title>                                                                   Приложение 2</dc:title>
</cp:coreProperties>
</file>