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.12.2019                                                                                              № 94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 Климковка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еречня кодов подвидов по видам доходов, главными администраторами которых являются органы местного самоуправления Климковского сельского поселения Белохолуницкого района Кировской области на 2020 год и плановый период 2021 и 2022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20 Бюджетного кодекса Российской Федерации 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кодов подвидов по видам доходов, главными администраторами которых являются органы местного самоуправления Климковского сельского поселения Белохолуницкого района Кировской области на 2020 год и плановый период 2021 и 2022 годов, согласно приложению.</w:t>
      </w:r>
    </w:p>
    <w:p>
      <w:pPr>
        <w:pStyle w:val="Normal"/>
        <w:spacing w:before="0" w:after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настоящего  распоряжения возложить на бухгалтера-финансиста Братухину Валентину Иван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лимковского сельского поселения                               А.А.Шаргунов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4:39:00Z</dcterms:created>
  <dc:creator>Corpse</dc:creator>
  <dc:description/>
  <cp:keywords/>
  <dc:language>en-US</dc:language>
  <cp:lastModifiedBy>Лидия</cp:lastModifiedBy>
  <cp:lastPrinted>2019-11-13T14:36:00Z</cp:lastPrinted>
  <dcterms:modified xsi:type="dcterms:W3CDTF">2019-12-23T10:53:00Z</dcterms:modified>
  <cp:revision>8</cp:revision>
  <dc:subject/>
  <dc:title>УПРАВЛЕНИЕ ФИНАНСОВ АДМИНИСТРАЦИИ БЕЛОХОЛУНИЦКОГО МУНИЦИПАЛЬНОГО РАЙОНА КИРОВСКОЙ ОБЛАСТИ</dc:title>
</cp:coreProperties>
</file>