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751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51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8.01.202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 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4:169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ская область, Белохолуницкий район, п. Климковка, ул. Первомайская,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4:16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 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5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т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характерная точка границы земельного участка) в северо-восточном направлении до точки 2 (край проезжей части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3 по краю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до точки 5 по периметру границы земельного участка на расстоянии 6 метров от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6 по краю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1 по границе земельного участ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91.8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8.01.2020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 9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4:169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ская область, Белохолуницкий район, п. Климковка, ул. Первомайская, 30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4:169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51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т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2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характерная точка границы земельного участка) в северо-восточном направлении до точки 2 (край проезжей части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3 по краю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до точки 5 по периметру границы земельного участка на расстоянии 6 метров от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6 по краю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1 по границе земельного участ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20-01-28T13:08:00Z</dcterms:modified>
  <cp:revision>36</cp:revision>
  <dc:subject/>
  <dc:title/>
</cp:coreProperties>
</file>