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01.2020                                                                                                   № 9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4:169 (ЗУ)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4:169 (ЗУ) в отношении объекта недвижимого имущества с кадастровым номером 43:03:390104:169, расположенного по адресу Кировская область, Белохолуницкий район, п. Климковка, ул. Первомайская, 30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20-01-28T13:22:00Z</dcterms:modified>
  <cp:revision>26</cp:revision>
  <dc:subject/>
  <dc:title/>
</cp:coreProperties>
</file>